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октября 2025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10.202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center"/>
              <w:rPr>
                <w:szCs w:val="28"/>
              </w:rPr>
            </w:pPr>
            <w:r>
              <w:rPr>
                <w:szCs w:val="28"/>
              </w:rPr>
              <w:t>14.10.202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униципальная программа 3 "Обеспечение комфортных условий проживания населения города Колы"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бсидия на реализацию инициативных проектов (Ремонт подъездов и входных групп многоквартирного дома по адресу: Мурманская область, Кольский район, г. Кола, ул. Андрусенко, д.17)) 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1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УК «Кольские огн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г. Кола, ул. Андрусенко, д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8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 142 8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7 142,4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одготовлено материально-техническое и кадров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.06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.06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8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06.10.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5-10-14T11:34:00Z</cp:lastPrinted>
  <dcterms:modified xsi:type="dcterms:W3CDTF">2025-10-14T08:37:00Z</dcterms:modified>
  <cp:revision>33</cp:revision>
  <dc:subject/>
  <dc:title>ОБ УТВЕРЖДЕНИИ ПОРЯДКА</dc:title>
</cp:coreProperties>
</file>